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олнительные образовательные программы   ОГКОУ ДОД КОЦДЮТТ на 2014-2015 учебный год</w:t>
      </w:r>
    </w:p>
    <w:tbl>
      <w:tblPr>
        <w:tblW w:w="14786" w:type="dxa"/>
        <w:jc w:val="left"/>
        <w:tblInd w:w="-113" w:type="dxa"/>
        <w:tblLayout w:type="fixed"/>
        <w:tblCellMar>
          <w:top w:w="0" w:type="dxa"/>
          <w:left w:w="108" w:type="dxa"/>
          <w:bottom w:w="0" w:type="dxa"/>
          <w:right w:w="108" w:type="dxa"/>
        </w:tblCellMar>
      </w:tblPr>
      <w:tblGrid>
        <w:gridCol w:w="2093"/>
        <w:gridCol w:w="1603"/>
        <w:gridCol w:w="807"/>
        <w:gridCol w:w="38"/>
        <w:gridCol w:w="1096"/>
        <w:gridCol w:w="1559"/>
        <w:gridCol w:w="2410"/>
        <w:gridCol w:w="3331"/>
        <w:gridCol w:w="18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авлен-ность </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восп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ое количество обучаю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педаго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Авиационное моделирова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новейших технологий по изготовлению моделей, достижение максимально высоких результатов на соревнованиях российского уровня, чемпионатах Европы.</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учащимися:</w:t>
            </w:r>
          </w:p>
          <w:p>
            <w:pPr>
              <w:pStyle w:val="Style17"/>
              <w:numPr>
                <w:ilvl w:val="0"/>
                <w:numId w:val="8"/>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наработан собственный опыт в исследовании аэродинамических качеств моделей;</w:t>
            </w:r>
          </w:p>
          <w:p>
            <w:pPr>
              <w:pStyle w:val="Style17"/>
              <w:numPr>
                <w:ilvl w:val="0"/>
                <w:numId w:val="8"/>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углубленно изучены теории полета моделей, основы аэродинамики;</w:t>
            </w:r>
          </w:p>
          <w:p>
            <w:pPr>
              <w:pStyle w:val="Style17"/>
              <w:numPr>
                <w:ilvl w:val="0"/>
                <w:numId w:val="8"/>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приобретен опыт организовать старт модели, учитывая состояние атмосферы;</w:t>
            </w:r>
          </w:p>
          <w:p>
            <w:pPr>
              <w:pStyle w:val="Style17"/>
              <w:numPr>
                <w:ilvl w:val="0"/>
                <w:numId w:val="8"/>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приобретены навыки  самостоятельного конструирования;</w:t>
            </w:r>
          </w:p>
          <w:p>
            <w:pPr>
              <w:pStyle w:val="Style17"/>
              <w:numPr>
                <w:ilvl w:val="0"/>
                <w:numId w:val="8"/>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развит интерес к экспериментально-исследоваательской работе, ведущей к высоким спортивным достижения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й  Юрьевич Бори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Юный авиамоделис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17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тереса ребенка к познанию и творчеству, как основы развития образовательных запросов и потребностей детей через авиамоделирование и формирование творческого, конструкторского мышления, овладение навыкам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зультате учащиеся умеют:- </w:t>
            </w:r>
          </w:p>
          <w:p>
            <w:pPr>
              <w:pStyle w:val="Normal"/>
              <w:spacing w:lineRule="auto" w:line="240" w:before="0" w:after="0"/>
              <w:ind w:left="317" w:hanging="3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ьзоваться инструментами;</w:t>
            </w:r>
          </w:p>
          <w:p>
            <w:pPr>
              <w:pStyle w:val="Normal"/>
              <w:spacing w:lineRule="auto" w:line="240" w:before="0" w:after="0"/>
              <w:ind w:left="317" w:hanging="3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людать  правила и меры безопасности при работе с электрооборудованием;</w:t>
            </w:r>
          </w:p>
          <w:p>
            <w:pPr>
              <w:pStyle w:val="Normal"/>
              <w:spacing w:lineRule="auto" w:line="240" w:before="0" w:after="0"/>
              <w:ind w:left="317" w:hanging="3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стоятельно разрабатывать рабочие чертежи и изготавливать модели по ним;</w:t>
            </w:r>
          </w:p>
          <w:p>
            <w:pPr>
              <w:pStyle w:val="Normal"/>
              <w:spacing w:lineRule="auto" w:line="240" w:before="0" w:after="0"/>
              <w:ind w:left="317" w:hanging="3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ьзоваться специальной  литературой при  поиске необходимой  информации.</w:t>
            </w:r>
          </w:p>
          <w:p>
            <w:pPr>
              <w:pStyle w:val="Normal"/>
              <w:spacing w:lineRule="auto" w:line="240" w:before="0" w:after="0"/>
              <w:ind w:left="317" w:hanging="3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готавливать более сложные модели  и принимать участие с ними в различных соревнования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 Яковлевич Бекке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Авиационное моделирова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тереса ребенка к познанию и творчеству, как основы развития образовательных запросов и потребностей детей через авиамоделирование и формирование творческого, конструкторского мышления, овладение навыками технического  труда</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учащиеся умеют:- </w:t>
            </w:r>
          </w:p>
          <w:p>
            <w:pPr>
              <w:pStyle w:val="Style17"/>
              <w:numPr>
                <w:ilvl w:val="0"/>
                <w:numId w:val="6"/>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sz w:val="24"/>
                <w:szCs w:val="24"/>
              </w:rPr>
              <w:t>пользоваться инструментами;</w:t>
            </w:r>
          </w:p>
          <w:p>
            <w:pPr>
              <w:pStyle w:val="Style17"/>
              <w:numPr>
                <w:ilvl w:val="0"/>
                <w:numId w:val="6"/>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sz w:val="24"/>
                <w:szCs w:val="24"/>
              </w:rPr>
              <w:t>соблюдать  правила и меры безопасности при работе с электрооборудованием;</w:t>
            </w:r>
          </w:p>
          <w:p>
            <w:pPr>
              <w:pStyle w:val="Style17"/>
              <w:numPr>
                <w:ilvl w:val="0"/>
                <w:numId w:val="1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разрабатывать рабочие чертежи и изготавливать модели по ним;</w:t>
            </w:r>
          </w:p>
          <w:p>
            <w:pPr>
              <w:pStyle w:val="Style17"/>
              <w:numPr>
                <w:ilvl w:val="0"/>
                <w:numId w:val="1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sz w:val="24"/>
                <w:szCs w:val="24"/>
              </w:rPr>
              <w:t>пользоваться специальной  литературой при  поиске необходимой  информации.</w:t>
            </w:r>
          </w:p>
          <w:p>
            <w:pPr>
              <w:pStyle w:val="Style17"/>
              <w:numPr>
                <w:ilvl w:val="0"/>
                <w:numId w:val="1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sz w:val="24"/>
                <w:szCs w:val="24"/>
              </w:rPr>
              <w:t>изготавливать более сложные модели  и принимать участие с ними в различных сорев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й Викторович Лычаг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Судовое моделирова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2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кругозора, общетрудовых знаний и умений, формирование устойчивого интереса к технике, развитие конструкторской мысли, воспитание любви к морю и флоту.</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учащиеся: </w:t>
              <w:tab/>
            </w:r>
          </w:p>
          <w:p>
            <w:pPr>
              <w:pStyle w:val="Style17"/>
              <w:numPr>
                <w:ilvl w:val="0"/>
                <w:numId w:val="5"/>
              </w:numPr>
              <w:spacing w:lineRule="auto" w:line="24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владеют   первоначальными сведенимия об устройстве судов, судостроении, истории флота;</w:t>
            </w:r>
          </w:p>
          <w:p>
            <w:pPr>
              <w:pStyle w:val="Style17"/>
              <w:numPr>
                <w:ilvl w:val="0"/>
                <w:numId w:val="5"/>
              </w:numPr>
              <w:spacing w:lineRule="auto" w:line="24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умеют пользоваться набором инструментов, знают правила безопасной работы;</w:t>
            </w:r>
          </w:p>
          <w:p>
            <w:pPr>
              <w:pStyle w:val="Style17"/>
              <w:numPr>
                <w:ilvl w:val="0"/>
                <w:numId w:val="3"/>
              </w:numPr>
              <w:spacing w:lineRule="auto" w:line="24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могут построить модели судов, освоены навыки запуска моделей;</w:t>
            </w:r>
          </w:p>
          <w:p>
            <w:pPr>
              <w:pStyle w:val="Style17"/>
              <w:numPr>
                <w:ilvl w:val="0"/>
                <w:numId w:val="3"/>
              </w:numPr>
              <w:spacing w:lineRule="auto" w:line="24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развита творческая инициатива, любознательность, техническое мышление;</w:t>
            </w:r>
          </w:p>
          <w:p>
            <w:pPr>
              <w:pStyle w:val="Style17"/>
              <w:numPr>
                <w:ilvl w:val="0"/>
                <w:numId w:val="3"/>
              </w:numPr>
              <w:spacing w:lineRule="auto" w:line="24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заложены основы  ответственное отношение к труду;</w:t>
            </w:r>
          </w:p>
          <w:p>
            <w:pPr>
              <w:pStyle w:val="Style17"/>
              <w:numPr>
                <w:ilvl w:val="0"/>
                <w:numId w:val="3"/>
              </w:numPr>
              <w:spacing w:lineRule="auto" w:line="24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участвуют и побеждают в соревнованиях областного, российского уровней.</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й Александрович Прун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pPr>
            <w:r>
              <w:rPr>
                <w:rFonts w:cs="Times New Roman" w:ascii="Times New Roman" w:hAnsi="Times New Roman"/>
                <w:sz w:val="24"/>
                <w:szCs w:val="24"/>
              </w:rPr>
              <w:t>Дополнительная образовательная программа секции карт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Юный стрелок»</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техниче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8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лечение детей и подростков в систематические занятия автомобильным спортом и подготовка спортсменов-картингистов в условиях дополните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молодых людей к службе в вооруженных силах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спортсменов разрядников по стрелковым видам 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о-патриотическое воспита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учащиеся:</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ют устройства карта и двигателя;</w:t>
              <w:tab/>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ют пользоваться инструментом для обслуживания карта;</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ют  правила дорожного движения и правила соревнований по картингу;</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ют техникой вождения карта;</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вуют и побеждают  в городских, областных соревнованиях;</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нн спортивный творческий коллектив подростков;</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навыков самостоятельной деятельности.</w:t>
            </w:r>
          </w:p>
          <w:p>
            <w:pPr>
              <w:pStyle w:val="Style17"/>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навыков обращения с оружием;</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ивное участие в соревнованиях различного уровня;</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чувства патриотизма у молоды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 Петрович Смир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чков Максим Владимирови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Автомодел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 -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 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ить технический кругоз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технические способност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з профориентацию создать у ребят уверенность в своей будущей востребованности об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ь у учащихся умение работать в коллективе.</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учащиеся умеют:</w:t>
            </w:r>
          </w:p>
          <w:p>
            <w:pPr>
              <w:pStyle w:val="Style17"/>
              <w:numPr>
                <w:ilvl w:val="0"/>
                <w:numId w:val="10"/>
              </w:numPr>
              <w:spacing w:lineRule="auto" w:line="240" w:before="0" w:after="0"/>
              <w:contextualSpacing/>
              <w:jc w:val="both"/>
              <w:rPr/>
            </w:pPr>
            <w:r>
              <w:rPr>
                <w:rFonts w:cs="Times New Roman" w:ascii="Times New Roman" w:hAnsi="Times New Roman"/>
                <w:sz w:val="24"/>
                <w:szCs w:val="24"/>
              </w:rPr>
              <w:t>владеют навыками автомоделирования, создают модели;</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  технический кругозор;</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ы технические способности учащихся;</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рез профориентацию создана у ребят уверенность в своей будущей востребованности обществом;</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о у учащихся умение работать в коллектив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 Виктор Александрови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Моделирование транспортной техник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 -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учащихся с различными отраслями техники, с основными законами рационального труда.  Воспитание у обучающихся стремления к самостоятельному, полезному и осмысленному труду    Развитие конструкторских, творческих задатков и способносте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детей находить красоту и гармонию в окружающем мире (на примере мира тех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детей с основными законами физики, аэродинамики и т.д.</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время обучения учащиеся научили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 бумагой и карт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тать несложные черт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авильно работать с инстр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ирать простейшие электросхемы для мод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полнять мелкий ремонт микроэлектродвиг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ектировать несложные корпуса автомод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орь Олегович Поп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pPr>
            <w:r>
              <w:rPr>
                <w:rFonts w:cs="Times New Roman" w:ascii="Times New Roman" w:hAnsi="Times New Roman"/>
                <w:sz w:val="24"/>
                <w:szCs w:val="24"/>
              </w:rPr>
              <w:t>Дополнительная образовательная программа  «Дорожный  эруди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 -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1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самореализации младших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актика детского дорожно-транспортного травматизма</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уемые результаты:</w:t>
            </w:r>
          </w:p>
          <w:p>
            <w:pPr>
              <w:pStyle w:val="Style17"/>
              <w:numPr>
                <w:ilvl w:val="0"/>
                <w:numId w:val="1"/>
              </w:numPr>
              <w:spacing w:lineRule="auto" w:line="240" w:before="0" w:after="0"/>
              <w:ind w:left="175" w:hanging="142"/>
              <w:contextualSpacing/>
              <w:jc w:val="both"/>
              <w:rPr/>
            </w:pPr>
            <w:r>
              <w:rPr>
                <w:rFonts w:cs="Times New Roman" w:ascii="Times New Roman" w:hAnsi="Times New Roman"/>
                <w:sz w:val="24"/>
                <w:szCs w:val="24"/>
              </w:rPr>
              <w:t>совершенствование и повышение качества знаний и умений  и навыков по ПДД;</w:t>
            </w:r>
          </w:p>
          <w:p>
            <w:pPr>
              <w:pStyle w:val="Style17"/>
              <w:numPr>
                <w:ilvl w:val="0"/>
                <w:numId w:val="1"/>
              </w:numPr>
              <w:spacing w:lineRule="auto" w:line="240" w:before="0" w:after="0"/>
              <w:ind w:left="175" w:hanging="142"/>
              <w:contextualSpacing/>
              <w:jc w:val="both"/>
              <w:rPr/>
            </w:pPr>
            <w:r>
              <w:rPr>
                <w:rFonts w:cs="Times New Roman" w:ascii="Times New Roman" w:hAnsi="Times New Roman"/>
                <w:sz w:val="24"/>
                <w:szCs w:val="24"/>
              </w:rPr>
              <w:t>приобретение положительного социального опыт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Владимировна  Зарн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образовательная программа студии дизай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 -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лет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обучить учащихся навыкам и методикам художественного ремесла   и на этой базе научить основам художественного проектирования предметно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ная: воспитать у учащихся потребность в художественном творчестве и гармонизации окружающего мира методами диз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ая: развить индивидуальные творческие способности с последующей про-фориентацией и подготовкой к поступлению в соответствующие профильные учебные заведе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владеют основами художественного проектирования предметного ми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ы индивидуальные творческие способ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профориентационной работы   поступление учащихся в профильные учебные заве-д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ерий Михайл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повышения мастерства «Абитури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 -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обучить учащихся навыкам и методикам художественного ремесла   и на этой базе научить основам художественного проектирования предметно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ная: воспитать у учащихся потребность в художественном творчестве и гармонизации окружающего мира методами диз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ая: развить индивидуальные творческие способности с последующей про-фориентацией и подготовкой к поступлению в соответствующие профильные учебные заведе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 поступление учащихся в профильные учебные завед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ерий Михайл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полов</w:t>
            </w:r>
          </w:p>
        </w:tc>
      </w:tr>
      <w:tr>
        <w:trPr>
          <w:trHeight w:val="25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Инфор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 -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5</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4" w:firstLine="686"/>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культуры посредством овладения основами компьютерной грамотности и изучением основ информатик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умело применяют теоретические знания на практике, участвуют в конкурсах, олимпиада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 Александрович Поп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Самоделки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 -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5</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самореализации школьников из коррекционной школы.</w:t>
            </w:r>
          </w:p>
          <w:p>
            <w:pPr>
              <w:pStyle w:val="Style17"/>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учащихся с различными отраслями техники, с основными законами рационального труда.  Воспитание у обучающихся стремления к самостоятельному, полезному и осмысленному труду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учащиеся умеют:</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ют навыками  технического труда;</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  технический кругозор;</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ы технические способности учащихся;</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рез профориентацию создана у ребят уверенность в своей будущей востребованности обществом;</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о у учащихся умение работать в коллектив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 Вениаминович Журавлев</w:t>
            </w:r>
          </w:p>
        </w:tc>
      </w:tr>
      <w:tr>
        <w:trPr>
          <w:trHeight w:val="1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Конструирование и моделирование одежд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 -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8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34" w:firstLine="686"/>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внутренней потребности детей к познанию ценностей русской культуры, чувства национальной гордости; для формирования знаний и навыков в области декоративно-прикладного искусства через изучение истории быта и традиций родного края, приобщение к истокам русской национальной культуры.</w:t>
            </w:r>
          </w:p>
        </w:tc>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ы знания и практические навыки по моделированию и конструированию швейных изделий, в том числе русского костюма различных исторических эпох Костромской област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Викторовна Писаренко</w:t>
            </w:r>
          </w:p>
        </w:tc>
      </w:tr>
      <w:tr>
        <w:trPr>
          <w:trHeight w:val="1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Дизайн одежды с элементами народных промысло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 -техн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34" w:firstLine="686"/>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наний и навыков в области дизайна одежды с элементами народных промыслов; Создание условий для развития внутренней потребности детей к познанию ценностей русской культуры, чувства национальной гордости через изучение истории быта и традиций родного края, приобщение к истокам русской национальной</w:t>
            </w:r>
          </w:p>
        </w:tc>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создание коллекции одежды с элементами народного рисунка, лоскутного шитья и кружев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Викторовна Писаренк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Марья-искусниц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тереса и творческих возможностей школьников, через изучение  художественной  культуры и овладение детьми образным языком декоративно-прикладного искусства.</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обеспечивает:</w:t>
            </w:r>
          </w:p>
          <w:p>
            <w:pPr>
              <w:pStyle w:val="Style17"/>
              <w:numPr>
                <w:ilvl w:val="0"/>
                <w:numId w:val="7"/>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 xml:space="preserve">-овладение учащимися знаниями из истории возникновения некоторых видов декоративно-прикладного искусства (Плетение, вязание, вышивка); </w:t>
            </w:r>
          </w:p>
          <w:p>
            <w:pPr>
              <w:pStyle w:val="Style17"/>
              <w:numPr>
                <w:ilvl w:val="0"/>
                <w:numId w:val="7"/>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w:t>
              <w:tab/>
              <w:t>овладение учащимися основными приемами вязания крючком, вышивки в различных техниках, плетения, сочетания этих рукоделий;</w:t>
            </w:r>
          </w:p>
          <w:p>
            <w:pPr>
              <w:pStyle w:val="Style17"/>
              <w:numPr>
                <w:ilvl w:val="0"/>
                <w:numId w:val="7"/>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приобретение детьми знаний о многообразии материалов для работы, правильном выборе соответствующих инструментов и приспособлений;</w:t>
            </w:r>
          </w:p>
          <w:p>
            <w:pPr>
              <w:pStyle w:val="Style17"/>
              <w:numPr>
                <w:ilvl w:val="0"/>
                <w:numId w:val="7"/>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умение ориентироваться в многообразии рабочих схем;</w:t>
            </w:r>
          </w:p>
          <w:p>
            <w:pPr>
              <w:pStyle w:val="Style17"/>
              <w:numPr>
                <w:ilvl w:val="0"/>
                <w:numId w:val="7"/>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умение работать с различными по фактуре и составу материалами, разнообразными инструментами и приспособлениями;</w:t>
            </w:r>
          </w:p>
          <w:p>
            <w:pPr>
              <w:pStyle w:val="Style17"/>
              <w:numPr>
                <w:ilvl w:val="0"/>
                <w:numId w:val="7"/>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развитие у детей образного мышления, творческой активности, фантазии, стремления к самореализации, художественного вкуса;</w:t>
            </w:r>
          </w:p>
          <w:p>
            <w:pPr>
              <w:pStyle w:val="Style17"/>
              <w:numPr>
                <w:ilvl w:val="0"/>
                <w:numId w:val="7"/>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воспитание у школьников аккуратности, внимания, чувства ответственности, самостоятельности;</w:t>
            </w:r>
          </w:p>
          <w:p>
            <w:pPr>
              <w:pStyle w:val="Style17"/>
              <w:numPr>
                <w:ilvl w:val="0"/>
                <w:numId w:val="7"/>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ab/>
              <w:t>воспитание интереса к народному искусству, декоративно-прикладному творчеству.</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алья Александровна Сиз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Мастериц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ой целью занятий в объединении является формирование духовной культуры личности, приобщение к общечеловеческим ценностям, овладение национальным, культурным наследием, сохранение традиций народных промыслов Костромской област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м результатом реализации программы является создание каждым ребенком своего оригинального продукта, а главным критерием оценки ученика является не столько его талантливость, сколько его способность трудиться, способность упорно добиваться достижения нужного результата, ведь овладеть всеми секретами декоративно-прикладного искусства может каждый, по - настоящему желающий этого реб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 процессе усвоения программных требований, получают допрофессиональную  подготовку, наиболее одарен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обучения в специальных профессиональных учебных заведения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Викторовна Писаренк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Мастера и мастериц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года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цели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ация творческой досуговой деятельности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способности к эмоционально-ценностному восприятию произведений декоративно-прикладного искусства, выражению в творческих работах своего отношения к окружающему миру, к народным обычаям и традиц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владение элементарными трудовыми навыками; способами художествен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спитание эмоциональной отзывчивости и культуры восприятия произведений декоративно-прикладного искусства; нравственных и эстетических чувств; любви к родной природе, своему народу, Родине, уважение к ее традиц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х способностей, формирующих умение свободно общаться в типовых ситуациях повседневност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м результатом реализации программы является создание каждым ребенком своего оригинального продукта, а главным критерием оценки ученика является не столько его талантливость, сколько его способность трудиться, способность упорно добиваться достижения нужного результата, ведь овладеть всеми секретами декоративно-прикладного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каждый, по - настоящему желающий этого реб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 процессе усвоения программных требований, получают допрофессиональную  подготовку, наиболее одарен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обучения в специальных профессиональных учебных заведения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Викторовна Писаренк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курса «Малышкина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курса «Малышкина школа»  предназначена для подготовки детей 4—7 лет к работе в школьном коллективе (взаимодействию со сверстниками и взрослыми), их развития и обучения. Все направления, входящие в содержание  образовательной программы, разработаны для развития у детей внимания, памяти, логического и образного мышления, умения выражать свои мысли, идеи в речевой и творческой формах. Именно эти качества помогают ребенку освоиться в новом коллективе, новой системе обуче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в результате работы по всем направлениям программы должны научиться:</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располагать на листе бумаги изображаемые предметы;</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соблюдать пропорции предметов одной композиции;</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пользоваться красками и кистью, лепить из пластилина несложные фигуры;</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раскрашивать изображения красками (гуашью), соблюдая контуры рисунка;</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подбирать цвета и сочетания цветов для изображаемых предметов и композиций;</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определять сюжет предложенных картин, рассказывать об изображении;</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знать цифры от 1 до 10, отличие их от чисел;</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выполнять простейшие математические действия;</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сравнивать и уравнивать группы предметов;</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называть числа в прямом и обратном порядке;</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ab/>
              <w:t>уметь составлять и решать задачи на одно действие на сложение и вычитание.</w:t>
            </w:r>
          </w:p>
          <w:p>
            <w:pPr>
              <w:pStyle w:val="Style17"/>
              <w:numPr>
                <w:ilvl w:val="0"/>
                <w:numId w:val="4"/>
              </w:numPr>
              <w:spacing w:lineRule="auto" w:line="240" w:before="0" w:after="0"/>
              <w:ind w:left="175" w:firstLine="185"/>
              <w:contextualSpacing/>
              <w:jc w:val="both"/>
              <w:rPr>
                <w:rFonts w:ascii="Times New Roman" w:hAnsi="Times New Roman" w:cs="Times New Roman"/>
                <w:sz w:val="24"/>
                <w:szCs w:val="24"/>
              </w:rPr>
            </w:pPr>
            <w:r>
              <w:rPr>
                <w:rFonts w:cs="Times New Roman" w:ascii="Times New Roman" w:hAnsi="Times New Roman"/>
                <w:sz w:val="24"/>
                <w:szCs w:val="24"/>
              </w:rPr>
              <w:t>Быть успешными в новом коллективе сверстников в школе,  в новой системе обуч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алья Александровна Сиз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Говорим красиво» «Логоритми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ая</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ая цель программы: через выполнение речевых упражнений научить ребенка самостоятельно исправлять ошибки произношения, оценивать свою речевую деятельность, контролировать собственную речь.</w:t>
            </w:r>
          </w:p>
        </w:tc>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14"/>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Сформированы моторные навыки, навык звукового анализа и синтеза, звуко-слоговую структуру слова, умение осуществлять самоконтроль.</w:t>
            </w:r>
          </w:p>
          <w:p>
            <w:pPr>
              <w:pStyle w:val="Style17"/>
              <w:numPr>
                <w:ilvl w:val="0"/>
                <w:numId w:val="14"/>
              </w:numPr>
              <w:spacing w:lineRule="auto" w:line="240" w:before="0" w:after="0"/>
              <w:ind w:left="317" w:firstLine="4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а мелкая моторика, речевое дыхание, слуховое внимание, фонематический слух.</w:t>
            </w:r>
          </w:p>
          <w:p>
            <w:pPr>
              <w:pStyle w:val="Style17"/>
              <w:numPr>
                <w:ilvl w:val="0"/>
                <w:numId w:val="14"/>
              </w:numPr>
              <w:spacing w:lineRule="auto" w:line="240" w:before="0" w:after="0"/>
              <w:ind w:left="317" w:firstLine="4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изированы процессы восприятия, внимания, памяти, мышления.</w:t>
            </w:r>
          </w:p>
          <w:p>
            <w:pPr>
              <w:pStyle w:val="Style17"/>
              <w:numPr>
                <w:ilvl w:val="0"/>
                <w:numId w:val="14"/>
              </w:numPr>
              <w:spacing w:lineRule="auto" w:line="240" w:before="0" w:after="0"/>
              <w:ind w:left="317" w:firstLine="4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обучения родному языку осуществлялось нравственное, эстетическое и культурное воспитание детей</w:t>
            </w:r>
          </w:p>
          <w:p>
            <w:pPr>
              <w:pStyle w:val="Style17"/>
              <w:numPr>
                <w:ilvl w:val="0"/>
                <w:numId w:val="14"/>
              </w:numPr>
              <w:spacing w:lineRule="auto" w:line="240" w:before="0" w:after="0"/>
              <w:ind w:left="317" w:firstLine="43"/>
              <w:contextualSpacing/>
              <w:jc w:val="both"/>
              <w:rPr>
                <w:rFonts w:ascii="Times New Roman" w:hAnsi="Times New Roman" w:cs="Times New Roman"/>
                <w:sz w:val="24"/>
                <w:szCs w:val="24"/>
              </w:rPr>
            </w:pPr>
            <w:r>
              <w:rPr>
                <w:rFonts w:cs="Times New Roman" w:ascii="Times New Roman" w:hAnsi="Times New Roman"/>
                <w:sz w:val="24"/>
                <w:szCs w:val="24"/>
              </w:rPr>
              <w:t>Расширен кругозор детей, пополнены  их знания об окружающем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алья Александровна Сиз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Дорожный интеллект» (интегрированный курс с рисованием 6-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а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9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е количества дорожно-транспортных происшествий с участием детей, развитие творческих способ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опасного поведения участников дорожного дви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законопослушного поведения детей на дорог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работка и внедрение системы профилактической работы по безопасности дорожного движения, объединяющей деятельность педагогического сообщества, участников специализированных центров и детских движений, родителей, средств массовой информации, и сотрудников ГИБДД.</w:t>
            </w:r>
          </w:p>
        </w:tc>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авила дорожного движения, нормативные документы об ответственности за нарушение ПД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ерии дорожных знаков и их представ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ботать с правилами дорожного движения, выделять нужн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итать информацию по дорожным знакам, оценивать дорожную ситу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исовать фигуру человека, различные транспортные средства, растительный и животный мир, архитек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льзоваться чертежными инструментами, чертить несложные геометрические фигуры, писать чертежным шриф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нав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исциплины, осторожности, безопасного движения   пешехода;</w:t>
            </w:r>
          </w:p>
          <w:p>
            <w:pPr>
              <w:pStyle w:val="Style17"/>
              <w:numPr>
                <w:ilvl w:val="0"/>
                <w:numId w:val="13"/>
              </w:numPr>
              <w:spacing w:lineRule="auto" w:line="240" w:before="0" w:after="0"/>
              <w:ind w:left="459" w:hanging="284"/>
              <w:contextualSpacing/>
              <w:rPr>
                <w:rFonts w:ascii="Times New Roman" w:hAnsi="Times New Roman" w:cs="Times New Roman"/>
                <w:sz w:val="24"/>
                <w:szCs w:val="24"/>
              </w:rPr>
            </w:pPr>
            <w:r>
              <w:rPr>
                <w:rFonts w:cs="Times New Roman" w:ascii="Times New Roman" w:hAnsi="Times New Roman"/>
                <w:sz w:val="24"/>
                <w:szCs w:val="24"/>
              </w:rPr>
              <w:t>2) рисования и черч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ьга Сергеевна Кузнецова</w:t>
            </w:r>
          </w:p>
        </w:tc>
      </w:tr>
      <w:tr>
        <w:trPr>
          <w:trHeight w:val="32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rPr/>
            </w:pPr>
            <w:r>
              <w:rPr>
                <w:rFonts w:cs="Times New Roman" w:ascii="Times New Roman" w:hAnsi="Times New Roman"/>
                <w:sz w:val="24"/>
                <w:szCs w:val="24"/>
              </w:rPr>
              <w:t>Дополнительная образовательная программа «Фитнес дл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13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уровня  физического развития учащихся </w:t>
            </w:r>
          </w:p>
          <w:p>
            <w:pPr>
              <w:pStyle w:val="Normal"/>
              <w:spacing w:lineRule="auto" w:line="240" w:before="0" w:after="0"/>
              <w:rPr/>
            </w:pPr>
            <w:r>
              <w:rPr>
                <w:rFonts w:cs="Times New Roman" w:ascii="Times New Roman" w:hAnsi="Times New Roman"/>
                <w:sz w:val="24"/>
                <w:szCs w:val="24"/>
              </w:rPr>
              <w:t xml:space="preserve">8 – 13 лет </w:t>
            </w:r>
          </w:p>
        </w:tc>
        <w:tc>
          <w:tcPr>
            <w:tcW w:w="3331"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ind w:left="459" w:hanging="426"/>
              <w:contextualSpacing/>
              <w:rPr>
                <w:rFonts w:ascii="Times New Roman" w:hAnsi="Times New Roman" w:cs="Times New Roman"/>
                <w:sz w:val="24"/>
                <w:szCs w:val="24"/>
              </w:rPr>
            </w:pPr>
            <w:r>
              <w:rPr>
                <w:rFonts w:cs="Times New Roman" w:ascii="Times New Roman" w:hAnsi="Times New Roman"/>
                <w:sz w:val="24"/>
                <w:szCs w:val="24"/>
              </w:rPr>
              <w:t>Созданы условия для укрепления здоровья.</w:t>
            </w:r>
          </w:p>
          <w:p>
            <w:pPr>
              <w:pStyle w:val="Style17"/>
              <w:numPr>
                <w:ilvl w:val="0"/>
                <w:numId w:val="9"/>
              </w:numPr>
              <w:spacing w:lineRule="auto" w:line="240" w:before="0" w:after="0"/>
              <w:ind w:left="459" w:hanging="426"/>
              <w:contextualSpacing/>
              <w:rPr>
                <w:rFonts w:ascii="Times New Roman" w:hAnsi="Times New Roman" w:cs="Times New Roman"/>
                <w:sz w:val="24"/>
                <w:szCs w:val="24"/>
              </w:rPr>
            </w:pPr>
            <w:r>
              <w:rPr>
                <w:rFonts w:cs="Times New Roman" w:ascii="Times New Roman" w:hAnsi="Times New Roman"/>
                <w:sz w:val="24"/>
                <w:szCs w:val="24"/>
              </w:rPr>
              <w:t>Сформирована  правильная осанка.</w:t>
            </w:r>
          </w:p>
          <w:p>
            <w:pPr>
              <w:pStyle w:val="Style17"/>
              <w:numPr>
                <w:ilvl w:val="0"/>
                <w:numId w:val="9"/>
              </w:numPr>
              <w:spacing w:lineRule="auto" w:line="240" w:before="0" w:after="0"/>
              <w:ind w:left="459" w:hanging="426"/>
              <w:contextualSpacing/>
              <w:rPr>
                <w:rFonts w:ascii="Times New Roman" w:hAnsi="Times New Roman" w:cs="Times New Roman"/>
                <w:sz w:val="24"/>
                <w:szCs w:val="24"/>
              </w:rPr>
            </w:pPr>
            <w:r>
              <w:rPr>
                <w:rFonts w:cs="Times New Roman" w:ascii="Times New Roman" w:hAnsi="Times New Roman"/>
                <w:sz w:val="24"/>
                <w:szCs w:val="24"/>
              </w:rPr>
              <w:t>Снижение числа простудных заболеваний</w:t>
            </w:r>
          </w:p>
          <w:p>
            <w:pPr>
              <w:pStyle w:val="Style17"/>
              <w:numPr>
                <w:ilvl w:val="0"/>
                <w:numId w:val="9"/>
              </w:numPr>
              <w:spacing w:lineRule="auto" w:line="240" w:before="0" w:after="0"/>
              <w:ind w:left="459" w:hanging="426"/>
              <w:contextualSpacing/>
              <w:rPr>
                <w:rFonts w:ascii="Times New Roman" w:hAnsi="Times New Roman" w:cs="Times New Roman"/>
                <w:sz w:val="24"/>
                <w:szCs w:val="24"/>
              </w:rPr>
            </w:pPr>
            <w:r>
              <w:rPr>
                <w:rFonts w:cs="Times New Roman" w:ascii="Times New Roman" w:hAnsi="Times New Roman"/>
                <w:sz w:val="24"/>
                <w:szCs w:val="24"/>
              </w:rPr>
              <w:t>Улучшение  психического состояния, снятие стрессов.</w:t>
            </w:r>
          </w:p>
          <w:p>
            <w:pPr>
              <w:pStyle w:val="Style17"/>
              <w:numPr>
                <w:ilvl w:val="0"/>
                <w:numId w:val="9"/>
              </w:numPr>
              <w:spacing w:lineRule="auto" w:line="240" w:before="0" w:after="0"/>
              <w:ind w:left="459" w:hanging="426"/>
              <w:contextualSpacing/>
              <w:rPr>
                <w:rFonts w:ascii="Times New Roman" w:hAnsi="Times New Roman" w:cs="Times New Roman"/>
                <w:sz w:val="24"/>
                <w:szCs w:val="24"/>
              </w:rPr>
            </w:pPr>
            <w:r>
              <w:rPr>
                <w:rFonts w:cs="Times New Roman" w:ascii="Times New Roman" w:hAnsi="Times New Roman"/>
                <w:sz w:val="24"/>
                <w:szCs w:val="24"/>
              </w:rPr>
              <w:t>Повышен  интерес к занятиям физической культурой.</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ежда Ивановна Ермакова</w:t>
            </w:r>
          </w:p>
        </w:tc>
      </w:tr>
      <w:tr>
        <w:trPr>
          <w:trHeight w:val="138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образовательная програм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 пеше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а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детского дорожно-транспортного травматизма</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уемые результаты:</w:t>
            </w:r>
          </w:p>
          <w:p>
            <w:pPr>
              <w:pStyle w:val="Style17"/>
              <w:numPr>
                <w:ilvl w:val="0"/>
                <w:numId w:val="1"/>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и повышение качества знаний и умений  и навыков по ПДД;</w:t>
            </w:r>
          </w:p>
          <w:p>
            <w:pPr>
              <w:pStyle w:val="Style17"/>
              <w:numPr>
                <w:ilvl w:val="0"/>
                <w:numId w:val="1"/>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sz w:val="24"/>
                <w:szCs w:val="24"/>
              </w:rPr>
              <w:t>приобретение положительного социального опыт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ежда Ивановна Ермак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Грамота и развитие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кина школ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а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детей к обучению в школе, развивать речь,  обучая грамоте.</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происходит последовательное и целенапрравленное освоение детьми родного языка, формируется звуковая культура речи, овладение лексикой, грамматикой, связной речью.</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Владимировна Зарн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программа «Лог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кина школ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а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очь ребенку стать творческим  человеком, уверенным , умеющим обосновывать и формировать свои решения, идеи, умеющим выражать свои мысли разными способами, что необходимо для выполнения творческих заданий.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изучения курса у учащихся должны улучшиться память, повыситься сосредоточенность, устойчивость внимания.  Учащиеся должны уметь  пользоваться карандашом, ручкой, чертить фигуры, объединять предметы в группы, сравнивать, обобщать, строить умозаключения, выводы, обосновывать и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Владимировна Зарн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программ</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се образовательные программы проходят  процедуру защиты педагогами  на заседании  методического совета и утверждаются    на педагогическом совете  ежего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о всех программах, программно-методическом обеспечении  происходит  ежегодное  обновление содержания образования в соответствии российским законодательством в сфере образо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се образовательные программы учреждения соответствуют приоритетным направлениям образовательной деятельности Российской Федерации:</w:t>
      </w:r>
    </w:p>
    <w:p>
      <w:pPr>
        <w:pStyle w:val="Style17"/>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Российской Федерации Владимир Владимирович Путин в Послании к Федеральному Собранию сказал: «Нужно развивать систему технического и художественного творчества, открывать кружки, секции, летние спортивные лагеря, специальные познавательные туристические маршруты для детей. Все это должно быть доступно каждому ребенку вне зависимости от места жительства или материального положения семьи. Обращаю внимание (я все упоминаю: «Правительство, Правительство»), - это прямая ответственность регионов Российской Федерации.  Но Правительство должно держать эти вопросы на контроле».</w:t>
      </w:r>
    </w:p>
    <w:p>
      <w:pPr>
        <w:pStyle w:val="Style17"/>
        <w:numPr>
          <w:ilvl w:val="0"/>
          <w:numId w:val="2"/>
        </w:numPr>
        <w:rPr/>
      </w:pPr>
      <w:r>
        <w:rPr>
          <w:rFonts w:eastAsia="Times New Roman" w:cs="Times New Roman" w:ascii="Times New Roman" w:hAnsi="Times New Roman"/>
          <w:sz w:val="24"/>
          <w:szCs w:val="24"/>
          <w:lang w:eastAsia="ru-RU"/>
        </w:rPr>
        <w:t>Указ Президента РФ от 1 июня 2012 г. N 761 "О Национальной стратегии действий в интересах детей на 2012 - 2017 год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огласно Всеобщей декларации прав человека дети имеют право на особую заботу и помощь. Конституция Российской Федерации гарантирует государственную поддержку семьи, материнства и детства. Подписав Конвенцию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Защита прав каждого ребенка. В Российской Федерации должна быть сформирована система, обеспечивающая реагирование на нарушение прав каждого ребенка без какой-либо дискриминации, включая диагностику ситуации, планирование и принятие необходимого комплекса мер по обеспечению соблюдения прав ребенка и восстановлению нарушенных прав; правовое просвещение; предоставление реабилитационной помощи каждому ребенку, ставшему жертвой жестокого обращения или преступных посягательств. Максимальная реализация потенциала каждого ребенка. В Российской Федерации должны создаваться условия для формирования достойной жизненной перспективы для каждого ребенка, его образования, воспитания и социализации, максимально возможной самореализации в социально позитивных видах деятельности».</w:t>
      </w:r>
    </w:p>
    <w:p>
      <w:pPr>
        <w:pStyle w:val="Style17"/>
        <w:numPr>
          <w:ilvl w:val="0"/>
          <w:numId w:val="2"/>
        </w:numPr>
        <w:rPr/>
      </w:pPr>
      <w:r>
        <w:rPr>
          <w:rFonts w:eastAsia="Times New Roman" w:cs="Times New Roman" w:ascii="Times New Roman" w:hAnsi="Times New Roman"/>
          <w:sz w:val="24"/>
          <w:szCs w:val="24"/>
          <w:lang w:eastAsia="ru-RU"/>
        </w:rPr>
        <w:t>В целях реализации постановления администрации Костромской области от 10 октября 2012 года N 408-а "О Региональной стратегии действий в интересах детей Костромской области на 2012-2017 год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оздан ресурсный центр дополнительного образования детей на базе ОГКОУ ДОД КОЦДЮТТ в 2013 году, в котором реализуются данные дополнительные образовательные программы.</w:t>
      </w:r>
    </w:p>
    <w:p>
      <w:pPr>
        <w:pStyle w:val="Style17"/>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рограмма Костромской области "Развитие образования Костромской области на 2014 - 2020 годы" утверждена в целях обеспечения доступности и качества образования, повышения эффективности реализации молодежной политики.</w:t>
      </w:r>
    </w:p>
    <w:p>
      <w:pPr>
        <w:pStyle w:val="Style17"/>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целевая программа "Патриотическое и духовно-нравственное воспитание граждан Российской Федерации, проживающих на территории Костромской области" на 2014-2016 годы". Все мероприятия, конкурсы, соревнования областного, межрегионального, всероссийского уровня, проводимые ОГКОУ ДОД КОЦДЮТТ посвящаются памятным событиям истории государства.</w:t>
      </w:r>
    </w:p>
    <w:p>
      <w:pPr>
        <w:pStyle w:val="Style17"/>
        <w:spacing w:before="0" w:after="200"/>
        <w:ind w:left="7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footerReference w:type="default" r:id="rId3"/>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48:00Z</dcterms:created>
  <dc:creator>ОГКОУ ДОД КОЦДЮТТ</dc:creator>
  <dc:description/>
  <cp:keywords/>
  <dc:language>en-US</dc:language>
  <cp:lastModifiedBy>ОГКОУ ДОД КОЦДЮТТ</cp:lastModifiedBy>
  <dcterms:modified xsi:type="dcterms:W3CDTF">2014-09-02T14:51:00Z</dcterms:modified>
  <cp:revision>3</cp:revision>
  <dc:subject/>
  <dc:title/>
</cp:coreProperties>
</file>