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партамент образования и нау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остр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УДОД «КОСТРОМСКОЙ ОБЛАСТНОЙ ЦЕНТР ДЕТСКОГО (ЮНОШЕСКОГО) ТЕХНИЧЕСКОГО ТВОРЧЕСТВА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 Р И К А З</w:t>
      </w:r>
    </w:p>
    <w:p>
      <w:pPr>
        <w:pStyle w:val="Normal"/>
        <w:rPr>
          <w:sz w:val="28"/>
        </w:rPr>
      </w:pPr>
      <w:r>
        <w:rPr>
          <w:sz w:val="28"/>
        </w:rPr>
        <w:t xml:space="preserve">18.01.2010 г.                                                                                                   </w:t>
        <w:tab/>
        <w:t xml:space="preserve">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выставки работ </w:t>
      </w:r>
    </w:p>
    <w:p>
      <w:pPr>
        <w:pStyle w:val="Normal"/>
        <w:rPr>
          <w:sz w:val="28"/>
        </w:rPr>
      </w:pPr>
      <w:r>
        <w:rPr>
          <w:sz w:val="28"/>
        </w:rPr>
        <w:t>«Рождественское чуд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 КОЦДЮТТ в период с 21 декабря 2009 г. по 16 января 2010 г. прошла выставка работ декоративно-прикладного творчества объединений центра «Рождественское чуд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ведя итоги выставк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КАЗЫВ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Наградить призёров грамотами и подарк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Лаптеву Анастас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Луппо Валер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Яблокова Андре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умянцеву Виктор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Брайтда Никол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едоренко Кирил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оболеву Светла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орицкого Дании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ссадина Ники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илягину Анастас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метанина Дмитр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Бубнова Ант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брагимову Екатери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одова Александ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учкову Любов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кровскую Анастас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оронову Кс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ихайлову Ан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Акатову Алё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арлову Али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уляеву Ан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усейнову Раши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усейнову Элья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центра</w:t>
        <w:tab/>
        <w:tab/>
        <w:tab/>
        <w:tab/>
        <w:tab/>
        <w:tab/>
        <w:tab/>
        <w:tab/>
        <w:t xml:space="preserve">С.С. Федо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27:00Z</dcterms:created>
  <dc:creator>user</dc:creator>
  <dc:description/>
  <dc:language>en-US</dc:language>
  <cp:lastModifiedBy>user</cp:lastModifiedBy>
  <dcterms:modified xsi:type="dcterms:W3CDTF">2010-04-16T12:28:00Z</dcterms:modified>
  <cp:revision>1</cp:revision>
  <dc:subject/>
  <dc:title/>
</cp:coreProperties>
</file>